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 проекту закона Новосибир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работка проекта закона Новосибирской области 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обусловлена необходимостью приведения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а Новосибирской области от 15 декабря 2007 года № 176-ОЗ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далее – Закон Новосибирской области № 176-ОЗ) в соответствие Федеральным законом   от </w:t>
      </w:r>
      <w:r>
        <w:rPr>
          <w:rFonts w:cs="Times New Roman" w:ascii="Times New Roman" w:hAnsi="Times New Roman"/>
          <w:sz w:val="28"/>
          <w:szCs w:val="28"/>
          <w:lang w:val="ru-RU"/>
        </w:rPr>
        <w:t>30 ноября 2011 года № 363-ФЗ «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далее – Федеральный закон 363-ФЗ) и  статьей 140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№ 363-ФЗ внесены изменения в Гражданский кодекс Российской Федерации, в частности в статью 3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в соответствии с внесенными в пункт 1 статьи 37 Гражданского кодекса Российской Федерации изменениями не требуется разрешения органа опеки и попечительства на расходование на содержание подопечного его денежных средств в пределах установленной в соответствии с законом величины прожиточного минимума на душу населения в целом по Российской Федерации, пункт 10 статьи 2 Закона Новосибирской области  № 176-ОЗ предлагается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ей 140 Бюджетного кодекса Российской Федерации субвенции местным бюджетам из бюджета субъекта Российской Федерации, финансовое обеспечение которых осуществляется за счет собственных доходов и источников финансирования дефицита бюджета субъекта Российской Федерации, расходуются в порядке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становленном высшим исполнительным органом государственной власти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часть 1  и 3 статьи 7 Закона Новосибирской области № 176-ОЗ излагаются в новой редакции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п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е, образованию, науке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рту и молодежной политике                                                             В.А. П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0:00Z</dcterms:created>
  <dc:creator>Сыч</dc:creator>
  <dc:description/>
  <cp:keywords/>
  <dc:language>en-US</dc:language>
  <cp:lastModifiedBy>fts</cp:lastModifiedBy>
  <dcterms:modified xsi:type="dcterms:W3CDTF">2012-02-09T10:00:00Z</dcterms:modified>
  <cp:revision>2</cp:revision>
  <dc:subject/>
  <dc:title>ПОЯСНИТЕЛЬНАЯ ЗАПИСКА</dc:title>
</cp:coreProperties>
</file>